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drawing>
          <wp:inline distT="0" distB="0" distL="0" distR="0">
            <wp:extent cx="741680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COMUNICATO STAMP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</w:t>
      </w:r>
      <w:r>
        <w:rPr>
          <w:b/>
          <w:sz w:val="28"/>
          <w:szCs w:val="28"/>
        </w:rPr>
        <w:t xml:space="preserve">Galleria Mosaico, </w:t>
      </w:r>
      <w:r>
        <w:rPr>
          <w:sz w:val="28"/>
          <w:szCs w:val="28"/>
        </w:rPr>
        <w:t xml:space="preserve">via Bossi 32, 6830 Chiasso, organizza, in collaborazione col Festival internazionale di letteratura </w:t>
      </w:r>
      <w:r>
        <w:rPr>
          <w:b/>
          <w:sz w:val="28"/>
          <w:szCs w:val="28"/>
        </w:rPr>
        <w:t>ChiassoLetteraria</w:t>
      </w:r>
      <w:r>
        <w:rPr>
          <w:sz w:val="28"/>
          <w:szCs w:val="28"/>
        </w:rPr>
        <w:t>, una mostra collettiva  dal tito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Racconti per immagini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’esposizione, a cura di Gianna Macconi e di Barbara Paltenghi Malacrida, vedrà la partecipazione, su invito, di cinque pittori svizzeri e internazionali. </w:t>
      </w:r>
    </w:p>
    <w:p>
      <w:pPr>
        <w:pStyle w:val="Normal"/>
        <w:rPr/>
      </w:pPr>
      <w:r>
        <w:rPr>
          <w:sz w:val="28"/>
          <w:szCs w:val="28"/>
        </w:rPr>
        <w:t xml:space="preserve">Si tratta di tre giovani talenti esordienti che si sono distinti nel recente Concorso indetto dalla Fondazione Gino e Gianna Macconi di Mendrisio col patrocinio e la collaborazione del Comune di Chiasso: </w:t>
      </w:r>
      <w:r>
        <w:rPr>
          <w:b/>
          <w:sz w:val="28"/>
          <w:szCs w:val="28"/>
        </w:rPr>
        <w:t>Timothy Hofmann</w:t>
      </w:r>
      <w:r>
        <w:rPr>
          <w:sz w:val="28"/>
          <w:szCs w:val="28"/>
        </w:rPr>
        <w:t xml:space="preserve"> (1° premio), </w:t>
      </w:r>
      <w:r>
        <w:rPr>
          <w:b/>
          <w:sz w:val="28"/>
          <w:szCs w:val="28"/>
        </w:rPr>
        <w:t>Elia Gobbi</w:t>
      </w:r>
      <w:r>
        <w:rPr>
          <w:sz w:val="28"/>
          <w:szCs w:val="28"/>
        </w:rPr>
        <w:t xml:space="preserve"> (2° premio)  e </w:t>
      </w:r>
      <w:r>
        <w:rPr>
          <w:b/>
          <w:sz w:val="28"/>
          <w:szCs w:val="28"/>
        </w:rPr>
        <w:t>Anna Masdea</w:t>
      </w:r>
      <w:r>
        <w:rPr>
          <w:sz w:val="28"/>
          <w:szCs w:val="28"/>
        </w:rPr>
        <w:t xml:space="preserve"> (menzione), le cui opere  si confronteranno e dialogheranno con quelle delle artiste </w:t>
      </w:r>
      <w:r>
        <w:rPr>
          <w:b/>
          <w:sz w:val="28"/>
          <w:szCs w:val="28"/>
        </w:rPr>
        <w:t>Simonetta Ferrante</w:t>
      </w:r>
      <w:r>
        <w:rPr>
          <w:sz w:val="28"/>
          <w:szCs w:val="28"/>
        </w:rPr>
        <w:t xml:space="preserve"> e </w:t>
      </w:r>
      <w:r>
        <w:rPr>
          <w:b/>
          <w:sz w:val="28"/>
          <w:szCs w:val="28"/>
        </w:rPr>
        <w:t>Mariann Roth</w:t>
      </w:r>
      <w:r>
        <w:rPr>
          <w:sz w:val="28"/>
          <w:szCs w:val="28"/>
        </w:rPr>
        <w:t>, già note e affermate  a livello internazionale, sul tema del rapporto fra narrazione, scrittura e arti figurat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augurazione mercoledì 30 aprile alle ore 18.3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on una presentazione della storica dell’arte  </w:t>
      </w:r>
      <w:r>
        <w:rPr>
          <w:b/>
          <w:sz w:val="28"/>
        </w:rPr>
        <w:t>Barbara Paltenghi Malacri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e un intervento dello scrittore svizzero </w:t>
      </w:r>
      <w:r>
        <w:rPr>
          <w:b/>
          <w:sz w:val="28"/>
        </w:rPr>
        <w:t>Stefano Marelli</w:t>
      </w:r>
      <w:r>
        <w:rPr>
          <w:sz w:val="28"/>
        </w:rPr>
        <w:t xml:space="preserve">, vincitore del premio 2012 “Parole nel vento”, </w:t>
      </w:r>
      <w:r>
        <w:rPr>
          <w:sz w:val="28"/>
          <w:szCs w:val="28"/>
        </w:rPr>
        <w:t>in dialogo con Fabrizio Quadrant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Durata della mostra</w:t>
      </w:r>
      <w:r>
        <w:rPr/>
        <w:t xml:space="preserve">: </w:t>
      </w:r>
      <w:r>
        <w:rPr>
          <w:b/>
        </w:rPr>
        <w:t>1 maggio- 14 giugno 2014</w:t>
      </w:r>
    </w:p>
    <w:p>
      <w:pPr>
        <w:pStyle w:val="Normal"/>
        <w:rPr/>
      </w:pPr>
      <w:r>
        <w:rPr>
          <w:b/>
        </w:rPr>
        <w:t>Orari</w:t>
      </w:r>
      <w:r>
        <w:rPr/>
        <w:t>: da martedì a sabato, ore 15-18.30</w:t>
      </w:r>
    </w:p>
    <w:p>
      <w:pPr>
        <w:pStyle w:val="Normal"/>
        <w:rPr/>
      </w:pPr>
      <w:r>
        <w:rPr/>
        <w:t xml:space="preserve"> </w:t>
      </w:r>
      <w:r>
        <w:rPr/>
        <w:t>e su appuntamento al tel. +41(0) 79 446 83 09.</w:t>
      </w:r>
    </w:p>
    <w:p>
      <w:pPr>
        <w:pStyle w:val="Normal"/>
        <w:rPr/>
      </w:pPr>
      <w:r>
        <w:rPr/>
        <w:t>Domenica, lunedì e festivi chius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n allegato:</w:t>
      </w:r>
    </w:p>
    <w:p>
      <w:pPr>
        <w:pStyle w:val="Normal"/>
        <w:rPr>
          <w:sz w:val="28"/>
        </w:rPr>
      </w:pPr>
      <w:r>
        <w:rPr>
          <w:sz w:val="28"/>
        </w:rPr>
        <w:t>una introduzione di Barbara Paltenghi Malacrida;</w:t>
      </w:r>
    </w:p>
    <w:p>
      <w:pPr>
        <w:pStyle w:val="Normal"/>
        <w:rPr>
          <w:sz w:val="28"/>
        </w:rPr>
      </w:pPr>
      <w:r>
        <w:rPr>
          <w:sz w:val="28"/>
        </w:rPr>
        <w:t>brevi note biografiche degli artisti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Il fascino della storia, come quello del mare, risiede in ciò che si cancella: l’onda che sopraggiunge fa sparire dalla sabbia la traccia della precedente.</w:t>
      </w:r>
    </w:p>
    <w:p>
      <w:pPr>
        <w:pStyle w:val="Normal"/>
        <w:rPr/>
      </w:pPr>
      <w:r>
        <w:rPr/>
        <w:tab/>
        <w:tab/>
        <w:tab/>
        <w:tab/>
        <w:t>Gustave Flaubert, “Attraverso i campi e lungo i greti”, 188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na storia è un filo invisibile tra passato e presente, un morso di vita che diventa riflesso, monito, memoria. Un luogo in cui perdersi e rifugiarsi, incrociarsi e riconoscersi. Un tempo da ricordare, una favola da tramandare. Oppure soltanto un alibi, una leggenda su cui poggiare il passo debole di una realtà in divenire. </w:t>
      </w:r>
    </w:p>
    <w:p>
      <w:pPr>
        <w:pStyle w:val="Normal"/>
        <w:jc w:val="both"/>
        <w:rPr/>
      </w:pPr>
      <w:r>
        <w:rPr/>
        <w:t xml:space="preserve">Ogni storia è contemporaneamente punto d’approdo e di partenza. La sintesi di un’impronta, la proiezione nostalgica di qualcosa che non tornerà, l’ambizione ottimistica di una nuova apparenza. Un bagaglio, con cui crescere più ricchi. O un fardello, da cui liberarsi lungo una vita intera. </w:t>
      </w:r>
    </w:p>
    <w:p>
      <w:pPr>
        <w:pStyle w:val="Normal"/>
        <w:jc w:val="both"/>
        <w:rPr/>
      </w:pPr>
      <w:r>
        <w:rPr/>
        <w:t>L’arte ne può essere la sintesi immediata: un’esperienza personale che diventa pubblica. Un’idea, tra occhi e testa, fissata e indelebile a testimoniare un momento.</w:t>
      </w:r>
    </w:p>
    <w:p>
      <w:pPr>
        <w:pStyle w:val="Normal"/>
        <w:jc w:val="both"/>
        <w:rPr/>
      </w:pPr>
      <w:r>
        <w:rPr/>
        <w:t>Nella collettiva “Racconti per immagini” allestita alla Galleria Mosaico di Chiasso 5 artisti, diversissimi per età, stile e sperimentazioni, espongono le loro Storie: 5 modi di intendere la narrazione, 5 punti di vista sugli avvenimenti del proprio percorso esistenziale.</w:t>
      </w:r>
    </w:p>
    <w:p>
      <w:pPr>
        <w:pStyle w:val="Normal"/>
        <w:jc w:val="both"/>
        <w:rPr/>
      </w:pPr>
      <w:r>
        <w:rPr/>
        <w:t xml:space="preserve">Timothy Hofmann presenta una serie di lavori elaborati sul contrasto tra bianco e nero. Visioni notturne, come un pianeta osservato dall’alto e delineato da piccoli segni grafici in cui leggere contorni geografici di una </w:t>
      </w:r>
      <w:r>
        <w:rPr>
          <w:i/>
        </w:rPr>
        <w:t>proiezione cosmica</w:t>
      </w:r>
      <w:r>
        <w:rPr/>
        <w:t>. Una messa a fuoco capovolta in cui la distanza scandisce la dimensione temporale.</w:t>
      </w:r>
    </w:p>
    <w:p>
      <w:pPr>
        <w:pStyle w:val="Normal"/>
        <w:jc w:val="both"/>
        <w:rPr/>
      </w:pPr>
      <w:r>
        <w:rPr/>
        <w:t xml:space="preserve">Le opere di Anna Masdea, ispirate al celebre libro </w:t>
      </w:r>
      <w:r>
        <w:rPr>
          <w:i/>
        </w:rPr>
        <w:t>Momo</w:t>
      </w:r>
      <w:r>
        <w:rPr/>
        <w:t xml:space="preserve"> di Michael Ende, affrontano il tema del “tempo” e del suo utilizzo nella logica consumistica moderna. I protagonisti del romanzo (principalmente la bambina Momo e i “Signori grigi” suoi antagonisti) si affacciano su tavole di pino dalla venatura esplicita accompagnate dalle citazioni della fonte originaria in senso prettamente allegorico. </w:t>
      </w:r>
    </w:p>
    <w:p>
      <w:pPr>
        <w:pStyle w:val="Normal"/>
        <w:jc w:val="both"/>
        <w:rPr/>
      </w:pPr>
      <w:r>
        <w:rPr/>
        <w:t xml:space="preserve">La visione di Elia Gobbi si sviluppa sia attorno all’iconografia del ritratto (una serie di teste in cui la </w:t>
      </w:r>
      <w:r>
        <w:rPr>
          <w:i/>
        </w:rPr>
        <w:t>parte</w:t>
      </w:r>
      <w:r>
        <w:rPr/>
        <w:t xml:space="preserve"> metaforicamente appare a rappresentare il </w:t>
      </w:r>
      <w:r>
        <w:rPr>
          <w:i/>
        </w:rPr>
        <w:t>tutto</w:t>
      </w:r>
      <w:r>
        <w:rPr/>
        <w:t>) sia alla tematica del viaggio come prospettiva di fuga in paesaggi dove il silenzio rivela le origini dell’assenza. Una cadenza in cui l’accento ritmico è articolato dal vuoto, reso con grande perizia pittorica.</w:t>
      </w:r>
    </w:p>
    <w:p>
      <w:pPr>
        <w:pStyle w:val="Normal"/>
        <w:jc w:val="both"/>
        <w:rPr/>
      </w:pPr>
      <w:r>
        <w:rPr/>
        <w:t xml:space="preserve">Simonetta Ferrante racconta la sua storia in dipinti che originano dall’arte calligrafica per evolversi in più complessi collage di immagini, in cui la traccia scritta, la pennellata e la titolazione (spesso ispirata alla poesia e alla letteratura) partecipano alla creazione di un linguaggio astratto, quasi </w:t>
      </w:r>
      <w:r>
        <w:rPr>
          <w:i/>
        </w:rPr>
        <w:t>pentagrammato</w:t>
      </w:r>
      <w:r>
        <w:rPr/>
        <w:t xml:space="preserve"> nel suo essere musicale, ricco, denso di contrasti di colore.</w:t>
      </w:r>
    </w:p>
    <w:p>
      <w:pPr>
        <w:pStyle w:val="Normal"/>
        <w:jc w:val="both"/>
        <w:rPr/>
      </w:pPr>
      <w:r>
        <w:rPr/>
        <w:t xml:space="preserve">Nei lavori di Mariann Roth l’uso della parola, netta e intellegibile, si piega alla costruzione di un </w:t>
      </w:r>
      <w:r>
        <w:rPr>
          <w:i/>
        </w:rPr>
        <w:t>geometrismo</w:t>
      </w:r>
      <w:r>
        <w:rPr/>
        <w:t xml:space="preserve"> formato da tasselli cromatici simili alla tecnica del mosaico. Una forma che nasce dalle lettere e che attraverso esse si espande in un’architettura compositiva che travalica il dato decorativo per svilupparsi su più piani significanti.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  <w:t>Barbara Paltenghi Malacri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imonetta Ferrant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ata a Milano nel 1930. Diploma di pianoforte al Conservatorio G. Verdi di Milano e di Graphic Design alla Central School for Arts and Crafts di Londra</w:t>
      </w:r>
      <w:r>
        <w:rPr>
          <w:bCs/>
          <w:color w:val="555555"/>
        </w:rPr>
        <w:t>.</w:t>
      </w:r>
      <w:r>
        <w:rPr>
          <w:b/>
          <w:bCs/>
          <w:color w:val="555555"/>
        </w:rPr>
        <w:t xml:space="preserve"> A</w:t>
      </w:r>
      <w:r>
        <w:rPr>
          <w:bCs/>
          <w:color w:val="555555"/>
        </w:rPr>
        <w:t>ttiva per diversi anni nel campo della grafica editoriale e pubblicitaria, da tempo si dedica alla pittura, esponendo in Italia e all'estero; il suo lavoro si basa sulla Calligrafia Espres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Elia Gobb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ato in Svizzera nel 1984, ha frequentato lo CSIA di Lugano e poi l’Accademia Albertina di Belle Arti di Torino.</w:t>
      </w:r>
    </w:p>
    <w:p>
      <w:pPr>
        <w:pStyle w:val="Normal"/>
        <w:rPr/>
      </w:pPr>
      <w:r>
        <w:rPr/>
        <w:t>Artista e pittore, vive e lavora a Mil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imothy Hofman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ato nel 1986. Informatico e diplomato in Arti Visive alla Haute Ecole d’Art et du Design di Ginevra, pratica da qualche anno l’attività artistica come grafico, illustratore e fumett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nna Masd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ata nel 1990 a Lecco, dove si è diplomata al Liceo artistico Medardo Rosso. Dal 2011 frequenta il Corso di Comunicazione Visiva presso la SUPSI di Lugano e lavora nel campo della ristorazione. Espone occasionalmente i suoi disegni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iann Ro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ata nel 1946 a Zurigo. Artista autodidatta, si ispira principalmente alla natura e dipinge a tempera con pigmenti naturali. Espone da una quindicina d’anni, soprattutto in Svizzera. Vive e lavora a Stabio (Canton Ticino) e in un piccolo villaggio in Umb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7:20:00Z</dcterms:created>
  <dc:creator>Preferred Customer</dc:creator>
  <dc:description/>
  <cp:keywords/>
  <dc:language>en-US</dc:language>
  <cp:lastModifiedBy>francesca rossini</cp:lastModifiedBy>
  <dcterms:modified xsi:type="dcterms:W3CDTF">2014-04-13T09:11:00Z</dcterms:modified>
  <cp:revision>3</cp:revision>
  <dc:subject/>
  <dc:title>Bio brevissime</dc:title>
</cp:coreProperties>
</file>